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0520</wp:posOffset>
                </wp:positionH>
                <wp:positionV relativeFrom="paragraph">
                  <wp:posOffset>-91440</wp:posOffset>
                </wp:positionV>
                <wp:extent cx="16459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INING CIRC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7-98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6pt;height:36pt;mso-wrap-distance-left:9.05pt;mso-wrap-distance-right:9.05pt;mso-wrap-distance-top:0pt;mso-wrap-distance-bottom:0pt;margin-top:-7.2pt;mso-position-vertical-relative:text;margin-left:32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TRAINING CIRCUL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7-9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635</wp:posOffset>
                </wp:positionV>
                <wp:extent cx="2011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ADQUAR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PARTMENT OF THE AR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4pt;height:36pt;mso-wrap-distance-left:9.05pt;mso-wrap-distance-right:9.05pt;mso-wrap-distance-top:0pt;mso-wrap-distance-bottom:0pt;margin-top:0pt;mso-position-vertical-relative:text;margin-left:-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ADQUART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PARTMENT OF THE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30" w:type="dxa"/>
        <w:jc w:val="left"/>
        <w:tblInd w:w="2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4530"/>
        <w:gridCol w:w="810"/>
      </w:tblGrid>
      <w:tr>
        <w:trPr>
          <w:trHeight w:val="922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311150</wp:posOffset>
                      </wp:positionV>
                      <wp:extent cx="3840480" cy="17373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0480" cy="173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</w:rPr>
                                    <w:t>STABILITY 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</w:rPr>
                                    <w:t>SUPPORT OPER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</w:rPr>
                                    <w:t>TRAINING SUP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</w:rPr>
                                    <w:t>PACK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2.4pt;height:136.8pt;mso-wrap-distance-left:9.05pt;mso-wrap-distance-right:9.05pt;mso-wrap-distance-top:0pt;mso-wrap-distance-bottom:0pt;margin-top:24.5pt;mso-position-vertical-relative:text;margin-left:4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STABILITY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SUPPORT OPER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TRAINING SUP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PACK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5430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hanging="720"/>
        <w:rPr/>
      </w:pPr>
      <w:r>
        <w:rPr/>
      </w:r>
    </w:p>
    <w:p>
      <w:pPr>
        <w:pStyle w:val="Heading2"/>
        <w:ind w:hanging="72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5715</wp:posOffset>
                </wp:positionV>
                <wp:extent cx="2830195" cy="4049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404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3940810"/>
                                  <wp:effectExtent l="0" t="0" r="0" b="0"/>
                                  <wp:docPr id="5" name="FOLLOW%20ME%20SHIELD%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FOLLOW%20ME%20SHIELD%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394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85pt;height:318.85pt;mso-wrap-distance-left:9.05pt;mso-wrap-distance-right:9.05pt;mso-wrap-distance-top:0pt;mso-wrap-distance-bottom:0pt;margin-top:0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8900" cy="3940810"/>
                            <wp:effectExtent l="0" t="0" r="0" b="0"/>
                            <wp:docPr id="6" name="FOLLOW%20ME%20SHIELD%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FOLLOW%20ME%20SHIELD%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394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72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984750</wp:posOffset>
                </wp:positionV>
                <wp:extent cx="576072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STRBUTION RESTRICTION: Approved for public release; distribution is unlimi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3.6pt;height:28.8pt;mso-wrap-distance-left:9.05pt;mso-wrap-distance-right:9.05pt;mso-wrap-distance-top:0pt;mso-wrap-distance-bottom:0pt;margin-top:392.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STRBUTION RESTRICTION: Approved for public release; distribution is unlimi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30:00Z</dcterms:created>
  <dc:creator>Preferred Customer</dc:creator>
  <dc:description/>
  <dc:language>en-US</dc:language>
  <cp:lastModifiedBy>Caprarol</cp:lastModifiedBy>
  <dcterms:modified xsi:type="dcterms:W3CDTF">1999-12-07T12:30:00Z</dcterms:modified>
  <cp:revision>2</cp:revision>
  <dc:subject/>
  <dc:title/>
</cp:coreProperties>
</file>